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458659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55700047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82175097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